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62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</w:tabs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1.6pt;height:447.1pt" filled="f" o:ole="">
            <v:imagedata r:id="rId3" o:title=""/>
          </v:shape>
          <o:OLEObject Type="Embed" ProgID="" ShapeID="ole_rId2" DrawAspect="Content" ObjectID="_1955445116" r:id="rId2"/>
        </w:objec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78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SAVOIRS RÉDACTIONNEL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PROCÉDÉS D’ÉCRITURE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D438D8"/>
                <w:sz w:val="24"/>
                <w:szCs w:val="24"/>
              </w:rPr>
              <w:t>PÔLE 1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color w:val="548DD4"/>
                <w:sz w:val="24"/>
                <w:szCs w:val="24"/>
              </w:rPr>
              <w:t>GESTION ADMINISTRATIVE DES RELATIONS EXTERNES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E COURRIER DE RÉCLAMATION À UN FOURNISSEU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’interpellation du fournisseur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présentation de l’objet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L’enchaînement des faits 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’argumentation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réfutation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e lexique du constat, de la demande, du désaccord, de la preuve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es temps et modes des verbes : le passé composé, le futur de l'indicatif, le conditionnel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tournure impersonnelle et passive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E COURRIER DE RELANCE CLIEN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’interpellation du client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présentation du litige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L’enchaînement des faits 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De l’incitation à l’injonction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citation d'une référence juridique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e lexique du souhait, de la demande, de la preuve, de la conciliation</w:t>
            </w:r>
          </w:p>
          <w:p>
            <w:pPr>
              <w:pStyle w:val="Normal"/>
              <w:spacing w:before="0" w:after="20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 temps et modes des verbes : impératif, conditionnel, futur de l’indicatif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E COURRIER DE SOLLICITATION AUPRÈS D’UNE ADMINISTRATI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e positionnement et la situation de l’émetteur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description et la justification de la requête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es codes et règles du courrier aux administrations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e lexique du souhait, de la demande, de l’autorisation</w:t>
            </w:r>
          </w:p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es modes et temps des verbes : conditionne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D438D8"/>
                <w:sz w:val="24"/>
                <w:szCs w:val="24"/>
              </w:rPr>
              <w:t>PÔLE 2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color w:val="548DD4"/>
                <w:sz w:val="24"/>
                <w:szCs w:val="24"/>
              </w:rPr>
              <w:t>GESTION ADMINISTRATIVE DES RELATIONS AVEC LE PERSONNEL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LE COURRIER DESTINÉ AU PERSONNE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présentation de l’objet</w:t>
            </w:r>
          </w:p>
          <w:p>
            <w:pPr>
              <w:pStyle w:val="Normal"/>
              <w:widowControl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précision et la concision de l’information</w:t>
            </w:r>
          </w:p>
          <w:p>
            <w:pPr>
              <w:pStyle w:val="Normal"/>
              <w:widowControl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justification règlementaire </w:t>
            </w:r>
          </w:p>
          <w:p>
            <w:pPr>
              <w:pStyle w:val="Normal"/>
              <w:widowControl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es phrases déclaratives </w:t>
            </w:r>
          </w:p>
          <w:p>
            <w:pPr>
              <w:pStyle w:val="Normal"/>
              <w:widowControl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tournure impersonnelle</w:t>
            </w:r>
          </w:p>
          <w:p>
            <w:pPr>
              <w:pStyle w:val="Normal"/>
              <w:widowControl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lexique de l’information</w:t>
            </w:r>
          </w:p>
          <w:p>
            <w:pPr>
              <w:pStyle w:val="Normal"/>
              <w:spacing w:before="0" w:after="20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 temps et modes des verbes : le présent de l’indicatif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L’ANNONC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ind w:left="72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’organisation de l’annonce : énumération, nominalisation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72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 abréviations usuelles en matière d’annonce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200"/>
              <w:ind w:left="72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construction syntaxique spécifique, la phrase simple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LES DOCUMENTS D’ACCUE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72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structuration du document : titres, inter titres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72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mise en page du document : textes, images, schémas, cartes, plans, énumération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72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 temps et modes des verbes : infinitif, présent de l'indicatif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72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formulation de consignes et conseils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72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lexique du métier de l'organisation</w:t>
            </w:r>
          </w:p>
          <w:p>
            <w:pPr>
              <w:pStyle w:val="Normal"/>
              <w:spacing w:before="0" w:after="20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LES CONSIGNES DE SANTÉ ET DE SÉCURITÉ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’injonction, la prescription, la recommandation et les locutions associées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 renvois légaux et réglementaires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lexique propre à la santé et à la sécurité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disposition du texte : énumération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2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temps des verbes : impératif et infinitif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LE DISCOUR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rFonts w:cs="Calibri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kern w:val="2"/>
                <w:sz w:val="20"/>
                <w:szCs w:val="20"/>
                <w:lang w:eastAsia="zh-CN"/>
              </w:rPr>
              <w:t>Les modalités d’interpellation du destinataire (apostrophe, métaphore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rFonts w:cs="Calibri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kern w:val="2"/>
                <w:sz w:val="20"/>
                <w:szCs w:val="20"/>
                <w:lang w:eastAsia="zh-CN"/>
              </w:rPr>
              <w:t>Les effets d’oralité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rFonts w:cs="Calibri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kern w:val="2"/>
                <w:sz w:val="20"/>
                <w:szCs w:val="20"/>
                <w:lang w:eastAsia="zh-CN"/>
              </w:rPr>
              <w:t>Le lexique de l’engagement, de la cohésion du groupe, l'approbation, le compliment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rFonts w:cs="Calibri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kern w:val="2"/>
                <w:sz w:val="20"/>
                <w:szCs w:val="20"/>
                <w:lang w:eastAsia="zh-CN"/>
              </w:rPr>
              <w:t>L’éloge 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rFonts w:cs="Calibri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kern w:val="2"/>
                <w:sz w:val="20"/>
                <w:szCs w:val="20"/>
                <w:lang w:eastAsia="zh-CN"/>
              </w:rPr>
              <w:t>L’introduction d’éléments de récit de vie</w:t>
            </w:r>
          </w:p>
          <w:p>
            <w:pPr>
              <w:pStyle w:val="Normal"/>
              <w:spacing w:before="0" w:after="200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•</w:t>
            </w:r>
            <w:r>
              <w:rPr>
                <w:rFonts w:cs="Calibri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kern w:val="2"/>
                <w:sz w:val="20"/>
                <w:szCs w:val="20"/>
                <w:lang w:eastAsia="zh-CN"/>
              </w:rPr>
              <w:t>Le temps des verbes : l’imparfait, le présent de narration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SAVOIRS RÉDACTIONNEL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PROCÉDÉS D’ÉCRITURE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D438D8"/>
                <w:sz w:val="24"/>
                <w:szCs w:val="24"/>
              </w:rPr>
              <w:t>PÔLE 3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color w:val="548DD4"/>
                <w:sz w:val="24"/>
                <w:szCs w:val="24"/>
              </w:rPr>
              <w:t>GESTION ADMINISTRATIVE INTERNE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LA FICHE DE SYNTHÈS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concision, la reformulation, la précision lexicale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es mots clés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lecture rapide, la hiérarchie des informations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a vérification et la citation des sources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rPr>
                <w:b/>
                <w:b/>
              </w:rPr>
            </w:pPr>
            <w:r>
              <w:rPr>
                <w:b/>
              </w:rPr>
              <w:t>LE DOCUMENT PROFESSIONNE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reformulation à partir d’une prise de notes, d’un brouillon, ou d'écrits intermédiaires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’organisation et la hiérarchisation des information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 renvois et les notes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conformité du document à une charte graphique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typographie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L’écriture des nombres 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’insertion des nombres dans un text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 règles orthographiques et la syntaxe dans les documents professionnels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rPr>
                <w:b/>
                <w:b/>
              </w:rPr>
            </w:pPr>
            <w:r>
              <w:rPr>
                <w:b/>
              </w:rPr>
              <w:t>LE COMPTE-RENDU DE RÉUNI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prise de notes, les abréviations, les schémas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confrontation de plusieurs prises de notes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a synthèse de documents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es paroles rapportées, les dialogues, la citation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Les modes et temps des verbes : le présent de l’indicatif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D438D8"/>
                <w:sz w:val="24"/>
                <w:szCs w:val="24"/>
              </w:rPr>
              <w:t>PÔLE 4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color w:val="548DD4"/>
                <w:sz w:val="24"/>
                <w:szCs w:val="24"/>
              </w:rPr>
              <w:t>GESTION ADMINISTRATIVE DES PROJETS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DESCRIPTIF DU PROJE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 tri et la hiérarchisation des informations, les titres et les sous-titre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’énumération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’expression des objectif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 repères et les marques du temp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 temps et modes des verbes : le futur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 COURRIER DE SOLLICITATION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e lexique du souhait, de la demande, de l’autorisation 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’argumentation : la persuasion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es formules d’introduction et de conclusion du courrier 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 formules de politesse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RAPPORT D’ÉTAP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’objectivité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 structuration du rapport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 marques de l’énonciateur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 marques du temps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’énumé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comparaison</w:t>
            </w:r>
          </w:p>
          <w:p>
            <w:pPr>
              <w:pStyle w:val="Normal"/>
              <w:spacing w:before="0" w:after="20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COURRIER RAPPORTANT UN DYSFONCTIONNEMEN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 lexique du dysfonctionnement, du constat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 connecteurs logiques et temporels : antériorité, postériorité, simultanéité, causalité, conséquence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 temps et modes des verbes : passé composé, plus que parfait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DOCUMENT DE SYNTHÈS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 formulation impersonnelle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 concision, la reformulation, la précision lexicale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 notes et les renvois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’objectivité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 prise en compte de plusieurs points de vue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 lexique métier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typographie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 DIAGNOSTIC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’argumentation 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 lexique de l’évaluation quantitative, de l’appréciation, de la proposition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 comparaison et la confrontation</w:t>
            </w:r>
          </w:p>
          <w:p>
            <w:pPr>
              <w:pStyle w:val="NormalWeb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 lexique méti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1"/>
      <w:gridCol w:w="12553"/>
    </w:tblGrid>
    <w:tr>
      <w:trPr/>
      <w:tc>
        <w:tcPr>
          <w:tcW w:w="1451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2553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200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"/>
      <w:gridCol w:w="8132"/>
    </w:tblGrid>
    <w:tr>
      <w:trPr/>
      <w:tc>
        <w:tcPr>
          <w:tcW w:w="9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813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200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Times New Roman" w:cs="Mangal"/>
      <w:b/>
      <w:color w:val="auto"/>
      <w:kern w:val="2"/>
      <w:sz w:val="24"/>
      <w:szCs w:val="24"/>
      <w:lang w:val="fr-FR" w:bidi="hi-IN" w:eastAsia="zh-CN"/>
    </w:rPr>
  </w:style>
  <w:style w:type="paragraph" w:styleId="NormalWeb">
    <w:name w:val="Normal (Web)"/>
    <w:basedOn w:val="Normal"/>
    <w:qFormat/>
    <w:pPr>
      <w:spacing w:lineRule="auto" w:line="240" w:before="0" w:after="89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2:22:00Z</dcterms:created>
  <dc:creator>SANDRINE</dc:creator>
  <dc:description/>
  <dc:language>en-US</dc:language>
  <cp:lastModifiedBy>SANDRINE</cp:lastModifiedBy>
  <dcterms:modified xsi:type="dcterms:W3CDTF">2014-05-25T12:26:00Z</dcterms:modified>
  <cp:revision>2</cp:revision>
  <dc:subject/>
  <dc:title/>
</cp:coreProperties>
</file>